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d       mid    45316   6-26-93 11:25 Paradise City/Phil Col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     mid    41850   6-17-93  9:45 Bad / 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1    mid    67847   6-28-93  1:01 Beat It/Michael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s    mid    22397   6-15-93  1:07 Another One Bites the Dust/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    mid    45245   6-15-93  1:06 Bohemian Rhapsody/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  mid    51101   6-15-93  1:15 We Built This City/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b4      mid    68600   6-27-93  2:15 Ebony and Ivory/Paul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amp; MIchael Jack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 mid    61056   6-27-93  2:15 Easy Lover/Phil Colins+Philip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     mid    78355   6-28-93  1:25 Every Little Step / Bobb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mid    55671   6-28-93 12:27 Escapade/Jane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mid    50054   6-28-93  2: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1      mid    67148   6-28-93  1:06 Glory of Love/Peter C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y     mid    15449   7-02-93  9:52 Hazy Shade of Winter/The B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       mid    32668   6-28-93  1: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k2       mid    16988   6-28-93  2:30 Candle in the wind/Elton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3       mid    35053   6-28-93  2:34 Crocadile Rock/Elton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mid    35791   7-02-93  9: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  mid    59912   6-17-93  9:43 Maniac by Michael Semb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mid    33509   7-05-93  8:13 Paradise City/Phil Co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      mid    55519   6-14-93  9: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  mid    38936   6-17-93  9:32 Smooth Talker/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mid    35494   6-15-93  1:06 Staying Alive/Bee G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w   mid    65539   7-17-92 12:00 That's the way I like it by K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The Sunshin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v       mid    34538   7-05-93  8: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    mid    57655   6-15-93  1: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    mid    33935   6-17-93  9: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     mid    25693   6-17-93  9:56 Wonderful Tonight (?) / 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  mid    68110   6-15-93  1:14 We Are the World/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